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ind w:left="0" w:hanging="0"/>
        <w:jc w:val="center"/>
        <w:rPr>
          <w:smallCaps/>
          <w:spacing w:val="-2"/>
          <w:sz w:val="14"/>
          <w:szCs w:val="14"/>
        </w:rPr>
      </w:pPr>
      <w:r>
        <w:rPr>
          <w:smallCaps/>
          <w:spacing w:val="-2"/>
          <w:sz w:val="14"/>
          <w:szCs w:val="14"/>
        </w:rPr>
        <w:t>South Pasadena High School</w:t>
        <w:br/>
        <w:t xml:space="preserve">Freshman English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>
          <w:smallCaps/>
          <w:spacing w:val="-2"/>
          <w:sz w:val="14"/>
          <w:szCs w:val="14"/>
        </w:rPr>
        <w:t>Nicholson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spacing w:lineRule="exact" w:line="19"/>
        <w:ind w:left="0" w:hanging="0"/>
        <w:jc w:val="center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ADVANCE \D 4.30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Cataneo BT" w:hAnsi="Cataneo BT" w:eastAsia="Cataneo BT" w:cs="Cataneo BT"/>
          <w:b/>
          <w:b/>
          <w:bCs/>
          <w:sz w:val="24"/>
          <w:szCs w:val="24"/>
        </w:rPr>
      </w:pPr>
      <w:r>
        <w:rPr>
          <w:rFonts w:eastAsia="Cataneo Swash BT" w:cs="Cataneo Swash BT" w:ascii="Cataneo Swash BT" w:hAnsi="Cataneo Swash BT"/>
          <w:b/>
          <w:bCs/>
          <w:sz w:val="36"/>
          <w:szCs w:val="36"/>
        </w:rPr>
        <w:t>Sh</w:t>
      </w:r>
      <w:r>
        <w:rPr>
          <w:rFonts w:eastAsia="Cataneo BT" w:cs="Cataneo BT" w:ascii="Cataneo BT" w:hAnsi="Cataneo BT"/>
          <w:b/>
          <w:bCs/>
          <w:sz w:val="36"/>
          <w:szCs w:val="36"/>
        </w:rPr>
        <w:t>a</w:t>
      </w:r>
      <w:r>
        <w:rPr>
          <w:rFonts w:eastAsia="Cataneo Swash BT" w:cs="Cataneo Swash BT" w:ascii="Cataneo Swash BT" w:hAnsi="Cataneo Swash BT"/>
          <w:b/>
          <w:bCs/>
          <w:sz w:val="36"/>
          <w:szCs w:val="36"/>
        </w:rPr>
        <w:t>k</w:t>
      </w:r>
      <w:r>
        <w:rPr>
          <w:rFonts w:eastAsia="Cataneo BT" w:cs="Cataneo BT" w:ascii="Cataneo BT" w:hAnsi="Cataneo BT"/>
          <w:b/>
          <w:bCs/>
          <w:sz w:val="36"/>
          <w:szCs w:val="36"/>
        </w:rPr>
        <w:t>espear</w:t>
      </w:r>
      <w:r>
        <w:rPr>
          <w:rFonts w:eastAsia="Cataneo Swash BT" w:cs="Cataneo Swash BT" w:ascii="Cataneo Swash BT" w:hAnsi="Cataneo Swash BT"/>
          <w:b/>
          <w:bCs/>
          <w:sz w:val="36"/>
          <w:szCs w:val="36"/>
        </w:rPr>
        <w:t>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Cataneo BT" w:hAnsi="Cataneo BT" w:eastAsia="Cataneo BT" w:cs="Cataneo BT"/>
          <w:b/>
          <w:b/>
          <w:bCs/>
          <w:sz w:val="24"/>
          <w:szCs w:val="24"/>
        </w:rPr>
      </w:pPr>
      <w:r>
        <w:rPr>
          <w:rFonts w:eastAsia="Cataneo Swash BT" w:cs="Cataneo Swash BT" w:ascii="Cataneo Swash BT" w:hAnsi="Cataneo Swash BT"/>
          <w:b/>
          <w:bCs/>
          <w:sz w:val="60"/>
          <w:szCs w:val="60"/>
        </w:rPr>
        <w:t>R</w:t>
      </w:r>
      <w:r>
        <w:rPr>
          <w:rFonts w:eastAsia="Cataneo BT" w:cs="Cataneo BT" w:ascii="Cataneo BT" w:hAnsi="Cataneo BT"/>
          <w:b/>
          <w:bCs/>
          <w:sz w:val="60"/>
          <w:szCs w:val="60"/>
        </w:rPr>
        <w:t>omeo</w:t>
      </w:r>
      <w:r>
        <w:rPr>
          <w:rFonts w:eastAsia="Cataneo BT" w:cs="Cataneo BT" w:ascii="Cataneo BT" w:hAnsi="Cataneo BT"/>
          <w:b/>
          <w:bCs/>
          <w:sz w:val="48"/>
          <w:szCs w:val="48"/>
        </w:rPr>
        <w:t xml:space="preserve"> &amp;</w:t>
      </w:r>
      <w:r>
        <w:rPr>
          <w:rFonts w:eastAsia="Cataneo BT" w:cs="Cataneo BT" w:ascii="Cataneo BT" w:hAnsi="Cataneo BT"/>
          <w:b/>
          <w:bCs/>
          <w:sz w:val="60"/>
          <w:szCs w:val="60"/>
        </w:rPr>
        <w:t xml:space="preserve"> </w:t>
      </w:r>
      <w:r>
        <w:rPr>
          <w:rFonts w:eastAsia="Cataneo Swash BT" w:cs="Cataneo Swash BT" w:ascii="Cataneo Swash BT" w:hAnsi="Cataneo Swash BT"/>
          <w:b/>
          <w:bCs/>
          <w:sz w:val="60"/>
          <w:szCs w:val="60"/>
        </w:rPr>
        <w:t>J</w:t>
      </w:r>
      <w:r>
        <w:rPr>
          <w:rFonts w:eastAsia="Cataneo BT" w:cs="Cataneo BT" w:ascii="Cataneo BT" w:hAnsi="Cataneo BT"/>
          <w:b/>
          <w:bCs/>
          <w:sz w:val="60"/>
          <w:szCs w:val="60"/>
        </w:rPr>
        <w:t>ulie</w:t>
      </w:r>
      <w:r>
        <w:rPr>
          <w:rFonts w:eastAsia="Cataneo Swash BT" w:cs="Cataneo Swash BT" w:ascii="Cataneo Swash BT" w:hAnsi="Cataneo Swash BT"/>
          <w:b/>
          <w:bCs/>
          <w:sz w:val="60"/>
          <w:szCs w:val="60"/>
        </w:rPr>
        <w:t>t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rFonts w:ascii="Cataneo BT" w:hAnsi="Cataneo BT" w:eastAsia="Cataneo BT" w:cs="Cataneo BT"/>
          <w:b/>
          <w:b/>
          <w:bCs/>
          <w:sz w:val="24"/>
          <w:szCs w:val="24"/>
        </w:rPr>
      </w:pPr>
      <w:r>
        <w:rPr>
          <w:rFonts w:eastAsia="Cataneo BT" w:cs="Cataneo BT" w:ascii="Cataneo BT" w:hAnsi="Cataneo BT"/>
          <w:b/>
          <w:bCs/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sz w:val="24"/>
          <w:szCs w:val="24"/>
        </w:rPr>
      </w:pPr>
      <w:r>
        <w:rPr>
          <w:sz w:val="29"/>
          <w:szCs w:val="29"/>
        </w:rPr>
        <w:t>THE PROLOGUE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D1"/>
        <w:rPr/>
      </w:pP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[</w:t>
      </w:r>
      <w:r>
        <w:rPr/>
        <w:t>Enter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]</w:t>
      </w:r>
      <w:r>
        <w:rPr/>
        <w:t xml:space="preserve"> CHORUS.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wo households, both alike in dignit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In fair Verona, where we lay our scen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From ancient grudge break to new mutin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here civil blood makes civil hands unclean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From forth the fatal loins of these two fo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 pair of star</w:t>
        <w:noBreakHyphen/>
        <w:t xml:space="preserve">cross'd lovers take their life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hose misadventur'd piteous overthrow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Doth with their death bury their parents' strif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he fearful passage of their death</w:t>
        <w:noBreakHyphen/>
        <w:t xml:space="preserve">mark'd love,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nd the continuance of their parents' rag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hich, but their children's end, nought could remo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Is now the two hours' traffic of our sta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he which if you with patient ears atten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hat here shall miss, our toil shall strive to mend.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D1"/>
        <w:rPr/>
      </w:pPr>
      <w:r>
        <w:rPr/>
        <w:t>Exit.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3600" w:gutter="0" w:header="0" w:top="1440" w:footer="720" w:bottom="1440"/>
          <w:lnNumType w:countBy="5" w:restart="continuous" w:distance="283"/>
          <w:pgNumType w:start="1" w:fmt="decimal"/>
          <w:formProt w:val="false"/>
          <w:textDirection w:val="lrTb"/>
        </w:sectPr>
      </w:pPr>
    </w:p>
    <w:p>
      <w:pPr>
        <w:pStyle w:val="AS"/>
        <w:suppressLineNumbers/>
        <w:rPr>
          <w:sz w:val="24"/>
          <w:szCs w:val="24"/>
        </w:rPr>
      </w:pPr>
      <w:r>
        <w:rPr/>
        <w:t>Act 1, Scene 1</w:t>
      </w:r>
    </w:p>
    <w:p>
      <w:pPr>
        <w:pStyle w:val="SD1"/>
        <w:rPr/>
      </w:pPr>
      <w:r>
        <w:rPr/>
        <w:t>Enter SAMPSON and GREGORY, with swords and buckler,</w:t>
        <w:br/>
        <w:t xml:space="preserve"> of the house of Capul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Gregory, on my word, we'll not carry coa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No, for then we should be colli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I mean, and we be in choler, we'll draw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Ay, while you live, draw your neck out of coll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 I strike quickly, being mo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But thou art not quickly mov'd to strik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A dog of the house of Montague moves me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To move is to stir, and to be valiant is to stand; therefore, if thou art mov'd, thou run'st away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A dog of that house shall move me to stand!  I will take the wall of any man or maid of Montague's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That shows thee a weak slave, for the weakest goes to the wall. 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'Tis true, and therefore women, being the weaker vessels, are ever thrust to the wall; therefore I will push Montague's men from the wall, and thrust his maids to the wall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The quarrel is between our masters, and us their me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'Tis all one; I will show myself a tyrant: when I have fought with the men, I will be civil with the maids; I will cut off their hea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 The heads of the maids?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Ay, the heads of the maids, or their maidenheads, take it in what sense thou wi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b/>
          <w:bCs/>
        </w:rPr>
        <w:t>Gregory</w:t>
      </w:r>
      <w:r>
        <w:rPr/>
        <w:t xml:space="preserve">   They must take it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t>in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 xml:space="preserve"> sense that feel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Me they shall feel while I am able to stand, and 'tis known I am a pretty piece of flesh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'Tis well thou art not fish; if thou hadst, thou hadst been poor-John. Draw thy tool, here comes two of the house of Montagues.</w:t>
      </w:r>
    </w:p>
    <w:p>
      <w:pPr>
        <w:pStyle w:val="SD1"/>
        <w:rPr/>
      </w:pPr>
      <w:r>
        <w:rPr/>
        <w:t xml:space="preserve">Enter two other servingmen 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[</w:t>
      </w:r>
      <w:r>
        <w:rPr/>
        <w:t>ABRAM and BALTHASAR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]</w:t>
      </w:r>
      <w:r>
        <w:rPr/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My naked weapon is out.  Quarrel, I will back thee. 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 How, turn thy back and run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Fear me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No, marry, I fear the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Let us take the law of our sides, let them begi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I will frown as I pass by, and let them take it as they li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Nay, as they dare. I will bite my thumb at them, which is disgrace to them if they bear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Abram</w:t>
      </w:r>
      <w:r>
        <w:rPr/>
        <w:t xml:space="preserve">   Do you bite your thumb at us, sir?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 I do bite my thumb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Abram</w:t>
      </w:r>
      <w:r>
        <w:rPr/>
        <w:t xml:space="preserve">   Do you bite your thumb at us, si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 w:before="60" w:after="0"/>
        <w:ind w:left="0" w:hanging="0"/>
        <w:rPr/>
      </w:pPr>
      <w:r>
        <w:rPr>
          <w:b/>
          <w:bCs/>
        </w:rPr>
        <w:t>Samson</w:t>
      </w:r>
      <w:r>
        <w:rPr>
          <w:i/>
          <w:iCs/>
        </w:rPr>
        <w:t xml:space="preserve">   [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>
          <w:i/>
          <w:iCs/>
        </w:rPr>
        <w:t>Aside to Gregory]  .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>
          <w:i/>
          <w:iCs/>
        </w:rPr>
        <w:t xml:space="preserve"> </w:t>
      </w:r>
      <w:r>
        <w:rPr/>
        <w:t>Is the law of our side if I say 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 w:before="60" w:after="0"/>
        <w:ind w:left="0" w:hanging="0"/>
        <w:rPr/>
      </w:pPr>
      <w:r>
        <w:rPr>
          <w:b/>
          <w:bCs/>
        </w:rPr>
        <w:t>Gregory</w:t>
      </w:r>
      <w:r>
        <w:rPr>
          <w:i/>
          <w:iCs/>
        </w:rPr>
        <w:t xml:space="preserve">   [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>
          <w:i/>
          <w:iCs/>
        </w:rPr>
        <w:t xml:space="preserve">Aside to Sampso]  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>
          <w:i/>
          <w:iCs/>
        </w:rPr>
        <w:t xml:space="preserve"> </w:t>
      </w:r>
      <w:r>
        <w:rPr/>
        <w:t>No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No, sir, I do not bite my thumb at you, sir, but I bite my thumb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Do you quarrel, si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Abram</w:t>
      </w:r>
      <w:r>
        <w:rPr/>
        <w:t xml:space="preserve">   Quarrel, sir? No, sir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But if you do, sir, I am for you. I serve as good a man as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Abram</w:t>
      </w:r>
      <w:r>
        <w:rPr/>
        <w:t xml:space="preserve">   No bett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Well, sir. </w:t>
      </w:r>
    </w:p>
    <w:p>
      <w:pPr>
        <w:pStyle w:val="SD1"/>
        <w:rPr/>
      </w:pPr>
      <w:r>
        <w:rPr/>
        <w:t>Enter BENVOLI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Say "better," here comes one of my master's kinsme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Yes, better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Abram</w:t>
      </w:r>
      <w:r>
        <w:rPr/>
        <w:t xml:space="preserve">   You l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Draw, if you be men. Gregory, remember thy washing blow</w:t>
      </w:r>
    </w:p>
    <w:p>
      <w:pPr>
        <w:pStyle w:val="SD1"/>
        <w:rPr/>
      </w:pPr>
      <w:r>
        <w:rPr/>
        <w:t>They f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Part, fools!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>Put up your swords, you know not what you do.</w:t>
      </w:r>
    </w:p>
    <w:p>
      <w:pPr>
        <w:pStyle w:val="SD1"/>
        <w:rPr/>
      </w:pP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[</w:t>
      </w:r>
      <w:r>
        <w:rPr/>
        <w:t>Beats down their swords.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]</w:t>
      </w:r>
    </w:p>
    <w:p>
      <w:pPr>
        <w:pStyle w:val="SD1"/>
        <w:rPr/>
      </w:pPr>
      <w:r>
        <w:rPr/>
        <w:t>Enter TYBA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Tybalt</w:t>
      </w:r>
      <w:r>
        <w:rPr/>
        <w:t xml:space="preserve">   What, art thou drawn among these heartless hind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urn thee, Benvolio, look upon thy dea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I do but keep the peace. Put up thy swor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Or manage it to part these men with me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Tybalt</w:t>
      </w:r>
      <w:r>
        <w:rPr/>
        <w:t xml:space="preserve">   What, drawn and talk of peace?  I hate the wo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As I hate hell, all Montagues, and the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Have at thee, coward</w:t>
      </w:r>
    </w:p>
    <w:p>
      <w:pPr>
        <w:pStyle w:val="SD1"/>
        <w:rPr/>
      </w:pP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[</w:t>
      </w:r>
      <w:r>
        <w:rPr/>
        <w:t>They fight.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]</w:t>
      </w:r>
    </w:p>
    <w:p>
      <w:pPr>
        <w:pStyle w:val="SD1"/>
        <w:rPr/>
      </w:pPr>
      <w:r>
        <w:rPr/>
        <w:t>Enter three or four CITIZENS with clubs or  partisa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Citizens</w:t>
      </w:r>
      <w:r>
        <w:rPr/>
        <w:t xml:space="preserve">   Clubs, bills, and partisans!  Strike!   Beat them down!  Down with the Capulets! Down with the Montagaes!</w:t>
      </w:r>
    </w:p>
    <w:p>
      <w:pPr>
        <w:pStyle w:val="SD1"/>
        <w:rPr/>
      </w:pPr>
      <w:r>
        <w:rPr/>
        <w:t>Enter old CAPULET in his gown, and his wife LADY CAPULET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Capulet</w:t>
      </w:r>
      <w:r>
        <w:rPr/>
        <w:t xml:space="preserve">   What noise is this? Give me my long sword, h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Lady Capulet</w:t>
      </w:r>
      <w:r>
        <w:rPr/>
        <w:t xml:space="preserve">   A crutch, a crutch! why call you for a  swor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Capulet</w:t>
      </w:r>
      <w:r>
        <w:rPr/>
        <w:t xml:space="preserve">   My sword, I say! Old Montague is co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nd flourishes his blade in spite of me.</w:t>
      </w:r>
    </w:p>
    <w:p>
      <w:pPr>
        <w:pStyle w:val="SD1"/>
        <w:rPr/>
      </w:pPr>
      <w:r>
        <w:rPr/>
        <w:t xml:space="preserve">Enter old MONTAGUE and his wife 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[</w:t>
      </w:r>
      <w:r>
        <w:rPr/>
        <w:t>LADY MONTAGUE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]</w:t>
      </w:r>
      <w:r>
        <w:rPr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Montague</w:t>
      </w:r>
      <w:r>
        <w:rPr/>
        <w:t xml:space="preserve">   Thou villain Capulet! </w:t>
        <w:noBreakHyphen/>
        <w:noBreakHyphen/>
        <w:t xml:space="preserve"> Hold me not, let me go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Lady Capulet</w:t>
      </w:r>
      <w:r>
        <w:rPr/>
        <w:t xml:space="preserve">   Thou shalt not stir one foot to seek a foe.</w:t>
      </w:r>
    </w:p>
    <w:p>
      <w:pPr>
        <w:pStyle w:val="SD1"/>
        <w:rPr/>
      </w:pPr>
      <w:r>
        <w:rPr/>
        <w:t xml:space="preserve">Enter PRINCE ESCALUS with his TRAI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Prince</w:t>
      </w:r>
      <w:r>
        <w:rPr/>
        <w:t xml:space="preserve">    Rebellious subjects, enemies to pea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Profaners of this neighbor</w:t>
        <w:noBreakHyphen/>
        <w:t xml:space="preserve">stained steel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Will they not hear? </w:t>
        <w:noBreakHyphen/>
        <w:noBreakHyphen/>
        <w:t xml:space="preserve"> What ho, you men, you beasts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at quench the fire of your pernicious rage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 xml:space="preserve">With purple fountains issuing from your veins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On pain of torture, from those bloody han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row your mistempered weapons to the grou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nd hear the sentence of your moved pri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ree civil brawls, bred of an airy word,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>By thee, old Capulet, and Montagu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Have thrice disturb'd the quiet of our stree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nd made Verona's ancient citize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Cast by their grave beseeming orna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wield old partisans, in hands as old,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>Cank'red with peace, to part your cank'red hat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If ever you disturb our streets ag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Your lives shall pay the forfeit of the pe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For this time all the rest depart aw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You, Capulet, shall go along with me,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>And, Montague, come you this afterno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know our farther pleasure in this ca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old Free</w:t>
        <w:noBreakHyphen/>
        <w:t>town, our common judgment</w:t>
        <w:noBreakHyphen/>
        <w:t>pl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Once more, on pain of death, all men depart. </w:t>
      </w:r>
    </w:p>
    <w:p>
      <w:pPr>
        <w:pStyle w:val="SD1"/>
        <w:rPr/>
      </w:pPr>
      <w:r>
        <w:rPr/>
        <w:t xml:space="preserve">Exeunt 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[</w:t>
      </w:r>
      <w:r>
        <w:rPr/>
        <w:t>all but Montague, Lady  Montague and Benvolio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]</w:t>
      </w:r>
      <w:r>
        <w:rPr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Montague</w:t>
      </w:r>
      <w:r>
        <w:rPr/>
        <w:t xml:space="preserve">   Who set this ancient quarrel new abroach?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Speak, nephew, were you by when it began?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Here were the servants of your adversary,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/>
        <w:t>And yours, close fighting ere I did approach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/>
        <w:t>I drew to part them. In the instant came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/>
        <w:t>The fiery Tybalt, with his sword prepar'd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Which, as he breath'd defiance to my 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He swung about his head and cut the wi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o, nothing hurt withal, hiss'd him in scor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ile we were interchanging thrusts and bl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Came more and more, and fought on part and part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Till the Prince came, who parted either pa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Lady Montague</w:t>
      </w:r>
      <w:r>
        <w:rPr/>
        <w:t xml:space="preserve">   O, where is Romeo?  Saw you him tod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Right glad I am he was not at this fr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Madam, an hour before the worshipp'd su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Peer'd forth the golden window of the east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A troubled mind drive me to walk abro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ere, underneath the grove of syca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at westward rooteth from this city si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So early walking did I see your so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wards him I made, but he was ware of me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 xml:space="preserve">And stole into the covert of the woo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I, measuring his affections by my own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ich then most sought where most might not be fou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eing one too many by my weary 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Pursued my humor not pursuing his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And gladly shunn'd who gladly fled from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Montague</w:t>
      </w:r>
      <w:r>
        <w:rPr/>
        <w:t xml:space="preserve">   Many a morning hath he there been see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ith tears augmenting the fresh morning's de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dding to clouds more clouds with his deep sigh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ut all so soon as the all</w:t>
        <w:noBreakHyphen/>
        <w:t>cheering su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Should in the farthest east begin to dra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e shady curtains from Aurora's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way from light steals home my heavy s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nd private in his chamber pens him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uts up his windows, locks fair daylight out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And makes himself an artificial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lack and portendous must this humor pr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Unless good counsel may the cause rem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My noble uncle do you know the cau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Montague</w:t>
      </w:r>
      <w:r>
        <w:rPr/>
        <w:t xml:space="preserve">   I neither know it, nor can learn of him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Have you importun'd him by any mean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Montague</w:t>
      </w:r>
      <w:r>
        <w:rPr/>
        <w:t xml:space="preserve">   Both by myself and many other frie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/>
        <w:t xml:space="preserve">But he,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t>his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 xml:space="preserve"> own affections' counsello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Is to himself (I will not say how true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ut to himself so secret and so close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So far from sounding and discover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s is the bud bit with an envious wor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Ere he can spread his sweet leaves to the ai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/>
        <w:t xml:space="preserve">Or dedicate his beauty to the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t>sun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Could we but learn from whence his sorrows grow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We would as willingly give cure as know.</w:t>
      </w:r>
    </w:p>
    <w:p>
      <w:pPr>
        <w:pStyle w:val="SD1"/>
        <w:rPr/>
      </w:pPr>
      <w:r>
        <w:rPr/>
        <w:t>Enter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See where he comes. So please you step asi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I'll know his grievance, or be much denied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Montague</w:t>
      </w:r>
      <w:r>
        <w:rPr/>
        <w:t xml:space="preserve">   I would thou wert so happy by thy stay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hear true shrift. Come, madam, let's away.</w:t>
      </w:r>
    </w:p>
    <w:p>
      <w:pPr>
        <w:pStyle w:val="SD1"/>
        <w:rPr/>
      </w:pPr>
      <w:r>
        <w:rPr/>
        <w:t xml:space="preserve">Exeunt 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  <w:lang w:val="en-US"/>
        </w:rPr>
        <w:t>[</w:t>
      </w:r>
      <w:r>
        <w:rPr/>
        <w:t>Montague and Lady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  <w:lang w:val="en-US"/>
        </w:rPr>
        <w:t>]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Good morrow, cousin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              Is the day so young?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But new strook nine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              Ay me, sad hours seem long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as that my father that went hence so fas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It was.  What sadness lengthens Romeo's hour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Not having that which, having, makes them  short. 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 In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Out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Of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Out of her favor where I am in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Alas that love, so gentle in his view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Should be so tyrannous and rough in proof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Alas that love, whose view is muffled sti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ould, without eyes, see pathways to his wil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Where shall we dine?  O me! what fray was her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Yet tell me not, for I have heard it all: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 xml:space="preserve">Here's much to do with hate, but more with lov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Why then, O brawling love!  O loving hat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/>
        <w:t xml:space="preserve">O any thing, of nothing first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t>create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>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O heavy lightness, serious van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/>
        <w:t>Misshapen chaos of well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noBreakHyphen/>
        <w:t>seeming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 xml:space="preserve"> forms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Feather of lead, bright smoke, cold fire, sick heal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till</w:t>
        <w:noBreakHyphen/>
        <w:t>waking sleep, that is not what it i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is love feel I, that feel no love in 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Dost thou not laugh?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            No, coz, I rather weep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Good heart, at what?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            At thy good heart's oppression.</w:t>
      </w:r>
    </w:p>
    <w:p>
      <w:pPr>
        <w:pStyle w:val="Normal"/>
        <w:suppressLineNumbers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Why, such is love's transgress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Griefs of mine own lie heavy in my br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ich thou wilt propagate to have it press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ith more of thine. This love that thou hast sh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Doth add more grief to too much of mine own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Love is a smoke made with the fume of sigh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eing purg'd, a fire sparkling in lovers'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eing vex'd, a sea nourish'd with loving tea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at is it else? a madness most discre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A choking gall, and a preserving sweet.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Farewell, my coz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          Soft, I will go along; 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And if you leave me so, you do me wrong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Tut, I have lost myself, I am not her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is is not Romeo, he's some other w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Tell me in sadness, who is that you love?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What, shall I groan and tell thee?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                         Groan? why, no;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ut sadly tell me, wh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b/>
          <w:bCs/>
        </w:rPr>
        <w:t>Romeo</w:t>
      </w:r>
      <w:r>
        <w:rPr/>
        <w:t xml:space="preserve">  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t>Bid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 xml:space="preserve"> a sick man in sadness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t>make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 xml:space="preserve"> his will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 word ill urg'd to one that is so il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In sadness, cousin, I do love a woma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I aim'd so near when I suppos'd you lo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A right good mark</w:t>
        <w:noBreakHyphen/>
        <w:t xml:space="preserve">man!  And she's fair I lov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A right fair mark, fair coz, is soonest h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Well, in that hit you miss: she'll not be h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ith Cupid's arrow, she hath Dian's wit;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And in strong proof of chastity well arm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From Love's weak childish bow she lives uncharm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e will not stay the siege of loving term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Nor bide th' encounter of assailing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Nor ope her lap to saint</w:t>
        <w:noBreakHyphen/>
        <w:t xml:space="preserve">seducing gold.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O, she is rich in beauty, only po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That, when she dies, with beauty dies her stor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Then she hath sworn that she will still live  chast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b/>
          <w:bCs/>
        </w:rPr>
        <w:t>Romeo</w:t>
      </w:r>
      <w:r>
        <w:rPr/>
        <w:t xml:space="preserve">   She hath, and in that sparing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t>makes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 xml:space="preserve"> huge wast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For beauty starv'd with her severit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Cuts beauty off from all poster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e is too fair, too wise, wisely too fa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merit bliss by making me desp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e hath forsworn to love, and in that v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Do I live dead that live to tell it now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 Be rul'd by me, forget to think of 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O, teach me how I should forget to thin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By giving liberty unto thine ey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Examine other beauties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                    'Tis the way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call hers exquisite in question more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These happy masks that kiss fair ladies' br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eing black, puts us in mind they hide the f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He that is strooken blind cannot forg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e precious treasure of his eyesight lo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Show me a mistress that is passing fair,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What doth her beauty serve but as a no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Where I may read who pass'd that passing fair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Farewell, thou canst not teach me to forge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I'll pay that doctrine, or else die in debt.</w:t>
      </w:r>
    </w:p>
    <w:p>
      <w:pPr>
        <w:pStyle w:val="SD1"/>
        <w:rPr/>
      </w:pPr>
      <w:r>
        <w:rPr/>
        <w:t>Exeunt.</w:t>
      </w:r>
    </w:p>
    <w:p>
      <w:pPr>
        <w:sectPr>
          <w:type w:val="continuous"/>
          <w:pgSz w:w="12240" w:h="15840"/>
          <w:pgMar w:left="1440" w:right="3600" w:gutter="0" w:header="0" w:top="1440" w:footer="720" w:bottom="1440"/>
          <w:lnNumType w:countBy="5" w:restart="continuous" w:distance="283"/>
          <w:formProt w:val="false"/>
          <w:textDirection w:val="lrTb"/>
        </w:sectPr>
      </w:pPr>
    </w:p>
    <w:p>
      <w:pPr>
        <w:pStyle w:val="SD1"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3600" w:gutter="0" w:header="0" w:top="1440" w:footer="720" w:bottom="1440"/>
      <w:lnNumType w:countBy="5" w:restart="continuous" w:distance="28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Cataneo BT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Cataneo Swash B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72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Cataneo BT" w:hAnsi="Cataneo BT" w:eastAsia="Cataneo BT" w:cs="Cataneo BT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">
    <w:name w:val="A-S"/>
    <w:basedOn w:val="Normal"/>
    <w:qFormat/>
    <w:pPr>
      <w:tabs>
        <w:tab w:val="clear" w:pos="720"/>
        <w:tab w:val="center" w:pos="4680" w:leader="none"/>
      </w:tabs>
      <w:suppressAutoHyphens w:val="true"/>
      <w:spacing w:before="0" w:after="240"/>
      <w:jc w:val="center"/>
    </w:pPr>
    <w:rPr>
      <w:b/>
      <w:bCs/>
      <w:sz w:val="29"/>
      <w:szCs w:val="29"/>
    </w:rPr>
  </w:style>
  <w:style w:type="paragraph" w:styleId="SD1">
    <w:name w:val="SD1"/>
    <w:basedOn w:val="Normal"/>
    <w:qFormat/>
    <w:pPr>
      <w:suppressLineNumber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60" w:after="6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6:58:00Z</dcterms:created>
  <dc:creator>Skip Nicholson</dc:creator>
  <dc:description/>
  <dc:language>en-US</dc:language>
  <cp:lastModifiedBy>Skip Nicholson</cp:lastModifiedBy>
  <cp:lastPrinted>1997-04-18T00:53:00Z</cp:lastPrinted>
  <dcterms:modified xsi:type="dcterms:W3CDTF">1997-04-18T08:24:00Z</dcterms:modified>
  <cp:revision>16</cp:revision>
  <dc:subject/>
  <dc:title>SOUTH PASADENA HIGH SCHOOL</dc:title>
</cp:coreProperties>
</file>